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293257752"/>
            <w:bookmarkStart w:id="2" w:name="__Fieldmark__12_293257752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293257752"/>
            <w:bookmarkStart w:id="4" w:name="__Fieldmark__13_293257752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293257752"/>
            <w:bookmarkStart w:id="6" w:name="__Fieldmark__14_293257752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684843446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744988222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0302487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